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HISTOLOGIJA SA EMBRIOLOGIJOM II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+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Ivan Milošević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Tijana Lužajić Božinovski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Vežbaonica Katedre za histologiju i embriologiju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predav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Limfatič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 i 5. 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spirator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 i 12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ž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i 19. 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gestiv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i 26.10., 1.,2, 8. i 9.11.2022.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rinar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.11. i 16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Ču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2. i 23. 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ndokri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 dr Tijana Lužajić Božinov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9. i 30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produktvni sistem mužja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c.dr Ivan Miloše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 i 7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produktivni sistem ženk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Anita Radovan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 i 14.12.202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Embriologija- placentac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of. dr Danica Markov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. i 21.12. i 27 i 28.12. 2022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vežb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 i sarad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Limfatični sistem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Prof. dr Anita Radovanović, prof. dr Danica Marković, doc. dr Tijana Lužajić, doc.dr. Ivan Milošević, asistent Anja Nikol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0.2022.-14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spiratorni sistem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7.10.2022.- 21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Koža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4.10.2022.- 28.10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gestivni sistem 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I kolokvijum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31.10.2022. - 4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gestivni sistem 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7.11.2022. - 11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igestivni sistem II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11.2022.- 18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Urinarni sistem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 II kolokvijum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1.11.2022. - 25.11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Čul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8.11.2022 – 02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ndokrini sistem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05.12.2022 - 09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produktivni sistem mužja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12.2022.- 16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produktivni sistem ženk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9.12.2022.-23.12.202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mbriologija 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6.12.2022.-30.12.2022.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Embriologija I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III kolokvijum)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-//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1.2022.-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.2022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vežbi)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Gledić D: Veterinarska histologija, 2012; Marković D, Radovanović A, Milošević I, Lužajić T, Milošević S: Praktikum iz Histologije sa embriologijom 2, 2016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Eurell JA, Frappier BL: Dellman’s Textbook of Veterinary Histology, 2006; Anđelković Z.: Histologija, tekst i atlas, 2021; Bumbaširević V, Lačković V, Milićević N, Milićević Ž, Mujović S, Obradović M, Pantić S, Stefanović B, Trpinac D: Histologija, 2016; McGeady TA, Quinn PJ, FitzPatrick ES, Ryan MT: Veterinarska embriologija, Naklada Slap, Zagreb, 2014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dnoj svesci za predmete Histolologija sa embriologijom 1 i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0:08:00Z</dcterms:created>
  <dc:creator>Brana Radenkovic</dc:creator>
  <dc:description/>
  <cp:keywords/>
  <dc:language>en-US</dc:language>
  <cp:lastModifiedBy>Anita Radovanovic</cp:lastModifiedBy>
  <cp:lastPrinted>2013-09-09T12:22:00Z</cp:lastPrinted>
  <dcterms:modified xsi:type="dcterms:W3CDTF">2022-09-30T10:08:00Z</dcterms:modified>
  <cp:revision>2</cp:revision>
  <dc:subject/>
  <dc:title>Raspored 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d48137f256641e0b68b60cb5d5ac635683a31aaea609cdc5bf25619bade9e79</vt:lpwstr>
  </property>
</Properties>
</file>